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976224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3017051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286749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5735103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29184529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35665882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67743651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07359310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36324943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57244475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90018208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52776624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